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5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</w:tblGrid>
      <w:tr>
        <w:trPr/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говского сельского поселения 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ашевского района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ами на 2024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ы» 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Управление муниципальными финансами»  на 2024 </w:t>
      </w:r>
      <w:r>
        <w:rPr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 xml:space="preserve">2026 го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559"/>
        <w:gridCol w:w="1418"/>
        <w:gridCol w:w="992"/>
        <w:gridCol w:w="992"/>
        <w:gridCol w:w="992"/>
        <w:gridCol w:w="3544"/>
        <w:gridCol w:w="198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, всего                (тыс. руб.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ый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</w:tr>
      <w:tr>
        <w:trPr>
          <w:trHeight w:val="7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68"/>
        <w:gridCol w:w="1620"/>
        <w:gridCol w:w="1352"/>
        <w:gridCol w:w="957"/>
        <w:gridCol w:w="992"/>
        <w:gridCol w:w="992"/>
        <w:gridCol w:w="3544"/>
        <w:gridCol w:w="1985"/>
      </w:tblGrid>
      <w:tr>
        <w:trPr>
          <w:tblHeader w:val="true"/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екта местного бюджета (бюджета Роговского сельского поселения Тимашевского района) на очередной финансовый год и планов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и качественного составления проекта местного бюджета (далее - бюджета Роговского сельского поселения) на очередной финансовый год  в соответствии со сроками,    установленными бюджетным законодательством, муниципальными правовыми актами (мероприятие, не требующее дополнительного финансового обеспечени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еестра расходных обязательств Роговского сельского поселения Тимаш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финансовое управление МО Тимашевского района реестров расходных обязательств 2 главными распорядителями средств местного бюджета, перечень которых устанавливается решением Совета Роговского сельского поселения Тимашевского района о местном бюджете в    составе ведомственной структуры рас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ероприятие, не требующее дополнительного финансового обеспечени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рганизации и проведении публичных слушаний по проекту    местного бюджета (бюджета Роговского сельского поселения Тимашевского района) на очередной финансовый год и плановый перио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открытости информации о проекте местного бюджета  на очередной финансовый го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постановления администрации Роговского сельского поселения Тимашевского района о проведении публичных слушаний по проекту     местного бюджета на очередной год (мероприятие, не требующее дополнительного финансового обеспечени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публикация проекта местного бюджета  в доступной для граждан форме на официальном сайте администрации Роговского сельского поселения Тимашевского района в сет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тер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ие на официальном сайте администрации поселения в сет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нтернет аналитических материалов по проекту местного бюджета в доступной для граждан форме – «Бюджет для граждан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ероприятие, не требующее дополнительного финансового обеспечени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водной бюджетной росписи местного бюджета (бюджета Роговского сельского поселения Тимашевского района) (далее – сводная бюджетная роспис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сводной бюджетной росписи местного бюджета главой поселения в соответствии со сроками, установленными бюджетным законодательством, муниципальными правовыми актами (мероприятие, не требующее дополнительного финансового обеспечени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бюджетных ассигнований и лимитов бюджетных обязательств в соответствии с утверждённой сводной бюджетной росписью до главных распорядителей средств местного бюджета (бюджета Роговского сельского поселения Тимашевского рай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бюджетных ассигнований и лимитов бюджетных обязательств до 2 главных распорядителей средств местного бюджета в соответствии со сроками, установленными бюджетным законодательством, муниципальными правовыми актами (мероприятие, не требующее дополнительного финансового обеспечени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кассового плана исполнения местного бюджета (бюджета Роговского сельского поселения Тимашевского район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кассового плана исполнения местного бюджета на текущий финансовый год главой поселения в соответствии со сроками, установленными бюджетным законодательством, муниципальными правовыми актами (мероприятие, не требующее дополнительного финансового обеспечени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ого казенного учреждения «Финансово-расчетного управ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9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9,7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беспечение руководства и управления в сфере установленных функц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9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9,7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с главными администраторами (администраторами) доходов местного бюджета (бюджета Роговского сельского поселения Тимашевского района) по прогнозированию налоговых и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администрирования по налоговым и неналоговым доход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гнозирования налоговых и неналоговых доходов в местный бюджет (мероприятие, не требующее дополнительного финансового обеспечени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оста налогооблагаемой базы местного бюджета, снижение недоимки по налогам и неналоговым платежам на территории Роговского сельского поселения до минимального уровн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Межведомственной комиссии по мобилизации дополнительных доходов в консолидированный бюджет Краснодарского края и местный бюджет (бюджет Роговского сельского поселения Тимашевского рай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своевременному и в полном объёме исполнению утверждённых бюджетных назначений главными администраторами (администраторами) доходов местного бюдж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36 заседаний межведомственной комиссии ежегодно (мероприятие, не требующее дополнительного финансового обеспечени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сполнения местного бюджета (бюджета Роговского сельского поселения Тимашевского района), формирование бюджетной и бухгалтерской отчё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естного бюджета в соответствии с бюджетным законодательст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ной и достоверной бюджетной (бухгалтерской) отчётности.</w:t>
            </w:r>
          </w:p>
          <w:p>
            <w:pPr>
              <w:pStyle w:val="Normal"/>
              <w:spacing w:lineRule="auto" w:line="240" w:before="0" w:after="0"/>
              <w:ind w:right="-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ключения Контрольно-счётной палаты МО Тимашевский район по внешней проверке отчёта об исполнении местного бюджета  за отчётный год (мероприятие, не требующее дополнительного финансового обеспечени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и проведении публичных слушаний по отчёту об исполнении местного бюджета (бюджета Роговского сельского поселения Тимашевского района) за отчётный финансовы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открытости информации об исполнении местного бюдж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постановления администрации Роговского сельского поселения Тимашевского района о проведении публичных слушаний по проекту решения Совета Роговского сельского поселения Тимашевского района об исполнении местного за отчётный финансовый год (мероприятие, не требующее дополнительного финансового обеспечени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публикация отчёта об исполнении   местного бюджета за отчётный финансовый год в доступной для граждан форме на официальном сайте администрации Роговского сельского поселения в сет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нтер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ие на официальном сайте администрации поселения в сет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нтернет аналитических материалов по отчёту об исполнении местного бюджета в доступной для граждан форме – «Бюджет для граждан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ероприятие, не требующее дополнительного финансового обеспечени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е обеспеч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администрирование, сопровождение и актуализация системы управления муниципальными финанс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автоматизированных стадий бюджетного процесс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005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915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005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915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чальник МКУ «ФРУ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говского сельского 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                                                                                                                                        Е.Е. Рогов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2:28:00Z</dcterms:created>
  <dc:creator>YTopolyan</dc:creator>
  <dc:description/>
  <cp:keywords/>
  <dc:language>en-US</dc:language>
  <cp:lastModifiedBy>Фёдорова</cp:lastModifiedBy>
  <cp:lastPrinted>2017-06-22T15:30:00Z</cp:lastPrinted>
  <dcterms:modified xsi:type="dcterms:W3CDTF">2024-05-28T06:46:00Z</dcterms:modified>
  <cp:revision>46</cp:revision>
  <dc:subject/>
  <dc:title>ПРИЛОЖЕНИЕ №  2</dc:title>
</cp:coreProperties>
</file>